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220692190"/>
            <w:bookmarkStart w:id="3" w:name="__Fieldmark__55_1220692190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220692190"/>
            <w:bookmarkStart w:id="5" w:name="__Fieldmark__56_1220692190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220692190"/>
            <w:bookmarkStart w:id="7" w:name="__Fieldmark__57_1220692190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220692190"/>
            <w:bookmarkStart w:id="9" w:name="__Fieldmark__58_1220692190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220692190"/>
            <w:bookmarkStart w:id="11" w:name="__Fieldmark__59_1220692190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220692190"/>
            <w:bookmarkStart w:id="13" w:name="__Fieldmark__60_1220692190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220692190"/>
            <w:bookmarkStart w:id="15" w:name="__Fieldmark__61_1220692190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220692190"/>
            <w:bookmarkStart w:id="17" w:name="__Fieldmark__62_1220692190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220692190"/>
            <w:bookmarkStart w:id="19" w:name="__Fieldmark__63_1220692190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220692190"/>
            <w:bookmarkStart w:id="21" w:name="__Fieldmark__66_1220692190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220692190"/>
            <w:bookmarkStart w:id="23" w:name="__Fieldmark__67_1220692190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220692190"/>
            <w:bookmarkStart w:id="25" w:name="__Fieldmark__68_1220692190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220692190"/>
            <w:bookmarkStart w:id="27" w:name="__Fieldmark__69_1220692190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220692190"/>
            <w:bookmarkStart w:id="29" w:name="__Fieldmark__70_1220692190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220692190"/>
            <w:bookmarkStart w:id="31" w:name="__Fieldmark__71_1220692190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220692190"/>
            <w:bookmarkStart w:id="33" w:name="__Fieldmark__72_1220692190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220692190"/>
            <w:bookmarkStart w:id="35" w:name="__Fieldmark__73_1220692190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220692190"/>
            <w:bookmarkStart w:id="37" w:name="__Fieldmark__74_1220692190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220692190"/>
            <w:bookmarkStart w:id="39" w:name="__Fieldmark__77_1220692190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220692190"/>
            <w:bookmarkStart w:id="41" w:name="__Fieldmark__78_1220692190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220692190"/>
            <w:bookmarkStart w:id="43" w:name="__Fieldmark__79_1220692190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220692190"/>
            <w:bookmarkStart w:id="45" w:name="__Fieldmark__80_1220692190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220692190"/>
            <w:bookmarkStart w:id="47" w:name="__Fieldmark__81_1220692190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220692190"/>
            <w:bookmarkStart w:id="49" w:name="__Fieldmark__82_1220692190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220692190"/>
            <w:bookmarkStart w:id="51" w:name="__Fieldmark__83_1220692190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220692190"/>
            <w:bookmarkStart w:id="53" w:name="__Fieldmark__84_1220692190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220692190"/>
            <w:bookmarkStart w:id="55" w:name="__Fieldmark__85_1220692190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